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открытом конкурсе в электронной форме, участниками которого являются только субъекты малого и среднего предпринимательства на право заключения договора на поставку хозяйственных товаров для нужд АО «Томскэнергосбыт»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6/1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3» ноября 2021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3» ноября 2021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890 673,08 рублей без НДС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/>
        <w:t>Лот 1: Хозяйственные товары для нужд АО «Томскэнергосбыт»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первых частей заявок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i/>
          <w:i/>
        </w:rPr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/>
              <w:t>Лот 1: Хозяйственные товары для нужд АО «Томскэнергосбыт»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7.11.2021 04:30:24 (по московскому времени)</w:t>
            </w:r>
          </w:p>
        </w:tc>
      </w:tr>
    </w:tbl>
    <w:p>
      <w:pPr>
        <w:pStyle w:val="Normal"/>
        <w:widowControl w:val="false"/>
        <w:spacing w:before="24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ее предложение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24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ожение (первая часть заявки) Участника №1 признаётся удовлетворяющим условиям закупки. Предлагается принять данное предложение к дальнейшему рассмотрению.</w:t>
      </w:r>
    </w:p>
    <w:p>
      <w:pPr>
        <w:pStyle w:val="Normal"/>
        <w:widowControl w:val="false"/>
        <w:spacing w:before="240" w:after="120"/>
        <w:rPr>
          <w:b/>
          <w:b/>
        </w:rPr>
      </w:pPr>
      <w:r>
        <w:rPr>
          <w:b/>
        </w:rPr>
        <w:t xml:space="preserve">Вопрос 3 повестки: </w:t>
      </w:r>
    </w:p>
    <w:p>
      <w:pPr>
        <w:pStyle w:val="Normal"/>
        <w:widowControl w:val="false"/>
        <w:ind w:firstLine="708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</w:t>
      </w:r>
      <w:r>
        <w:rPr>
          <w:i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по результатам отборочной стадии был допущен к дальнейшему участию один участник, на основании п. 4.18 Закупочной документации предлагается признать закупку (на этапе рассмотрения первых частей заявок) по данному лоту состоявшейся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предложение (первая часть заявки) Участника №1 соответствующим услов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закупку (на этапе рассмотрения первых частей заявок) по Лоту состоявшейся.</w:t>
      </w:r>
    </w:p>
    <w:p>
      <w:pPr>
        <w:pStyle w:val="Normal"/>
        <w:widowControl w:val="false"/>
        <w:spacing w:before="120" w:after="0"/>
        <w:ind w:firstLine="709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2:54:00Z</dcterms:created>
  <dc:creator/>
  <dc:description/>
  <cp:keywords/>
  <dc:language>en-US</dc:language>
  <cp:lastModifiedBy/>
  <dcterms:modified xsi:type="dcterms:W3CDTF">2021-11-23T02:55:00Z</dcterms:modified>
  <cp:revision>1</cp:revision>
  <dc:subject/>
  <dc:title>Протокол вскрытия конвертов</dc:title>
</cp:coreProperties>
</file>